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10.18) 03-06/8108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яткие Поляны    -    Йошкар-Ол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26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 260 км.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7"/>
        <w:gridCol w:w="4834"/>
      </w:tblGrid>
      <w:tr>
        <w:trPr>
          <w:trHeight w:val="1130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3003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Вятские Поляны 612960 г. Кировская обл., г. Вятские Поляны, ул. Мира, д. 38</w:t>
            </w:r>
          </w:p>
        </w:tc>
      </w:tr>
      <w:tr>
        <w:trPr>
          <w:trHeight w:val="1670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11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пгт. Мари-Турек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25500 пгт. Мари-Турек Республика Марий Эл, Мари-Турекский район, пгт. Мари-Турек, ул. Красноармейская, д. 31а</w:t>
            </w:r>
          </w:p>
        </w:tc>
      </w:tr>
      <w:tr>
        <w:trPr>
          <w:trHeight w:val="842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012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Сернурская Республика Марий Эл, Сернурский р-н, пгт Сернур, ул. Коммунистическая, д. 138а</w:t>
            </w:r>
          </w:p>
        </w:tc>
      </w:tr>
      <w:tr>
        <w:trPr>
          <w:trHeight w:val="857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4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орода Йошкар-Ола Республика Марий Эл, г. Йошкар-Ола, Кокшайский проезд, д. 1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4554"/>
        <w:gridCol w:w="4266"/>
      </w:tblGrid>
      <w:tr>
        <w:trPr>
          <w:trHeight w:val="578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Мир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9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Гагарин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Тойменк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8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зержинского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8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роительная улиц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Тойменк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84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7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Киров - Малмыж -Вятские Поляны с подъездом к г.Вятские Поляны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8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Казань - Пермь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9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Шуда - Нослы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Балтаси - Атн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Елеево - Мари-Турек - Лопово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гт. Мари-Турек (Республика Марий Эл)</w:t>
            </w:r>
          </w:p>
        </w:tc>
      </w:tr>
      <w:tr>
        <w:trPr>
          <w:trHeight w:val="28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Елеево - Мари-Турек - Лопово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ело Елеево (Республика Марий Эл)</w:t>
            </w:r>
          </w:p>
        </w:tc>
      </w:tr>
      <w:tr>
        <w:trPr>
          <w:trHeight w:val="29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Р-172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зан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Р-172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ернурский тракт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допроводная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знесенский проспект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шкинин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нский проспект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28 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3"/>
        <w:gridCol w:w="4480"/>
        <w:gridCol w:w="4291"/>
      </w:tblGrid>
      <w:tr>
        <w:trPr>
          <w:trHeight w:val="56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кшайский проезд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нинский проспект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шкинин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знесенский проспект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Водопровод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ернурский тракт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Р-17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зан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Завод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Сернур (Республика Марий Эл)</w:t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Р-172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ело Елеево (Республика Марий Эл)</w:t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Елеево - Мари-Турек - Лопово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шт. Мари-Турек (Республика Марий Эл)</w:t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дорога Елеево - Мари-Турек - Лопово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спублика Марий Эл</w:t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Балтаси - Атн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Шуда - Нослы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Казань - Пермь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Автодорога Киров - Малмыж - Вятские Поляны с подъездом к г.Вятские Поляны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Тойменк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троительная улиц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Дзержинского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Тойменк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Гагарин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Азин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  <w:tr>
        <w:trPr>
          <w:trHeight w:val="311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ица Урицкого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тские Поляны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5"/>
        <w:gridCol w:w="1892"/>
        <w:gridCol w:w="1662"/>
        <w:gridCol w:w="1601"/>
        <w:gridCol w:w="1329"/>
        <w:gridCol w:w="1985"/>
      </w:tblGrid>
      <w:tr>
        <w:trPr>
          <w:trHeight w:val="307" w:hRule="atLeast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5" w:hRule="atLeast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9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4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</w:t>
      </w: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904"/>
        <w:gridCol w:w="1061"/>
        <w:gridCol w:w="786"/>
        <w:gridCol w:w="917"/>
        <w:gridCol w:w="918"/>
        <w:gridCol w:w="1051"/>
        <w:gridCol w:w="915"/>
        <w:gridCol w:w="1065"/>
      </w:tblGrid>
      <w:tr>
        <w:trPr>
          <w:trHeight w:val="301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еревозок</w:t>
            </w:r>
          </w:p>
        </w:tc>
        <w:tc>
          <w:tcPr>
            <w:tcW w:w="36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584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57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300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8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3:55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08:45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3:55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11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:20;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:30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:1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:25;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:20;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:30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:1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:25;</w:t>
            </w:r>
          </w:p>
        </w:tc>
      </w:tr>
      <w:tr>
        <w:trPr>
          <w:trHeight w:val="657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01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:00;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:10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:5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:05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:00;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:10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:55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:05.</w:t>
            </w:r>
          </w:p>
        </w:tc>
      </w:tr>
      <w:tr>
        <w:trPr>
          <w:trHeight w:val="657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00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:20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:30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:20;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:30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1"/>
        <w:gridCol w:w="893"/>
        <w:gridCol w:w="1047"/>
        <w:gridCol w:w="778"/>
        <w:gridCol w:w="905"/>
        <w:gridCol w:w="906"/>
        <w:gridCol w:w="1038"/>
        <w:gridCol w:w="904"/>
        <w:gridCol w:w="1051"/>
      </w:tblGrid>
      <w:tr>
        <w:trPr>
          <w:trHeight w:val="287" w:hRule="atLeast"/>
        </w:trPr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еревозок</w:t>
            </w:r>
          </w:p>
        </w:tc>
        <w:tc>
          <w:tcPr>
            <w:tcW w:w="3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z w:val="28"/>
                <w:szCs w:val="28"/>
              </w:rPr>
              <w:t>Зимний период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Style w:val="FontStyle20"/>
                <w:sz w:val="28"/>
                <w:szCs w:val="28"/>
              </w:rPr>
              <w:t>Летний период</w:t>
            </w:r>
          </w:p>
        </w:tc>
      </w:tr>
      <w:tr>
        <w:trPr>
          <w:trHeight w:val="2621" w:hRule="atLeast"/>
        </w:trPr>
        <w:tc>
          <w:tcPr>
            <w:tcW w:w="19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770" w:hRule="atLeast"/>
        </w:trPr>
        <w:tc>
          <w:tcPr>
            <w:tcW w:w="1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1200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4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05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вн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45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05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вно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1201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09:05; 16:25.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09:00; 16:20.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09:05; 16:25.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09:00; 16:20.</w:t>
            </w:r>
          </w:p>
        </w:tc>
      </w:tr>
      <w:tr>
        <w:trPr>
          <w:trHeight w:val="291" w:hRule="atLeast"/>
        </w:trPr>
        <w:tc>
          <w:tcPr>
            <w:tcW w:w="1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12112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10:10; 17:20.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10:05; 17:15.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10:10; 17:20.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10:05; 17:15.</w:t>
            </w:r>
          </w:p>
        </w:tc>
      </w:tr>
      <w:tr>
        <w:trPr>
          <w:trHeight w:val="291" w:hRule="atLeast"/>
        </w:trPr>
        <w:tc>
          <w:tcPr>
            <w:tcW w:w="1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43003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12:40; 19:30.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 евно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12:40; 19:30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Microsoft Sans Serif" w:hAnsi="Microsoft Sans Serif" w:eastAsia="Times New Roman" w:cs="Microsoft Sans Serif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2">
    <w:name w:val="Font Style12"/>
    <w:qFormat/>
    <w:rPr>
      <w:rFonts w:ascii="Times New Roman" w:hAnsi="Times New Roman"/>
      <w:sz w:val="24"/>
    </w:rPr>
  </w:style>
  <w:style w:type="character" w:styleId="FontStyle13">
    <w:name w:val="Font Style13"/>
    <w:qFormat/>
    <w:rPr>
      <w:rFonts w:ascii="Times New Roman" w:hAnsi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601</Characters>
  <CharactersWithSpaces>4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42:00Z</dcterms:created>
  <dc:creator/>
  <dc:description/>
  <dc:language>en-US</dc:language>
  <cp:lastModifiedBy/>
  <dcterms:modified xsi:type="dcterms:W3CDTF">2018-11-21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